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5797499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1769661824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151459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365716808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681072958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163695964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953270035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82540001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693297391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1907533586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